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HNIČKE SPECIFIKACIJE VOZILA</w:t>
      </w:r>
    </w:p>
    <w:p>
      <w:pPr>
        <w:pStyle w:val="Normal"/>
        <w:widowControl w:val="false"/>
        <w:autoSpaceDE w:val="false"/>
        <w:spacing w:lineRule="exact" w:line="271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JAM VOZILA ZA ČIŠĆENJE CESTA USISAVANJEM </w:t>
      </w:r>
      <w:r>
        <w:rPr>
          <w:rFonts w:cs="Calibri" w:ascii="Calibri" w:hAnsi="Calibri"/>
          <w:b/>
          <w:sz w:val="22"/>
          <w:szCs w:val="22"/>
        </w:rPr>
        <w:t>– ČISTILICE VOLUMENA DO 5m</w:t>
      </w:r>
      <w:r>
        <w:rPr>
          <w:rFonts w:cs="Calibri" w:ascii="Calibri" w:hAnsi="Calibri"/>
          <w:b/>
          <w:sz w:val="22"/>
          <w:szCs w:val="22"/>
          <w:vertAlign w:val="superscript"/>
        </w:rPr>
        <w:t>3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0"/>
        <w:rPr>
          <w:rFonts w:ascii="Calibri" w:hAnsi="Calibri" w:eastAsia="HG Mincho Light J;Times New Roman" w:cs="Calibri"/>
          <w:b/>
          <w:b/>
          <w:bCs/>
          <w:sz w:val="10"/>
          <w:szCs w:val="10"/>
          <w:vertAlign w:val="superscript"/>
        </w:rPr>
      </w:pPr>
      <w:r>
        <w:rPr>
          <w:rFonts w:eastAsia="HG Mincho Light J;Times New Roman" w:cs="Calibri" w:ascii="Calibri" w:hAnsi="Calibri"/>
          <w:b/>
          <w:bCs/>
          <w:sz w:val="10"/>
          <w:szCs w:val="10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ascii="Calibri" w:hAnsi="Calibri" w:eastAsia="HG Mincho Light J;Times New Roman" w:cs="Calibri"/>
          <w:sz w:val="10"/>
          <w:szCs w:val="10"/>
        </w:rPr>
      </w:pPr>
      <w:r>
        <w:rPr>
          <w:rFonts w:eastAsia="HG Mincho Light J;Times New Roman"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3119"/>
      </w:tblGrid>
      <w:tr>
        <w:trPr>
          <w:trHeight w:val="28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izvođač  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del         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RAŽENE TEHNIČKE KARAKTERISTIKE VOZI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NUĐENO</w:t>
            </w:r>
          </w:p>
          <w:p>
            <w:pPr>
              <w:pStyle w:val="Normal"/>
              <w:ind w:right="-10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/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Upisati ponuđene vrijednosti min-max, od-do)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ĆENITO: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tna brzina  od  0 do min 50 km/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dna brzina od 0 do min 15 km/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gućnost hidrauličkog podizanja prednjeg dijela vozila radi lakšeg uspinjanja na nogostupe i sprečavanja oštećenja usisnog grla i če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dnji ovjes neovisni hidropneumatsk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ostruke gume na stražnjoj osovini radi povećane stabilnosti vozi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um prve registracije: ne starije od 2025.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TOR: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tor ekološke norme minimalno EURO 6e, Common rail, Turbo Diesel s intercooler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MENZIJE, TEŽINE, KAPACITET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kupna dužina (bez treće četke) maksimalno 4900 m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694" w:leader="none"/>
              </w:tabs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Širina (bez retrovizora) maksimalno 20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694" w:leader="none"/>
              </w:tabs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sovinski razmak minimalno 1900mm, maksimalno 21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283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ovarni kapacitet minimalno 5000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REMNIK OTPAD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kupni kapacitet spremnika za otpad minimalno 5 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emnik za otpad izrađen od nehrđajućeg čel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istem automatskog izjednačavanja utovarnog nivoa u spremniku radi maksimalne iskoristivosti prost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stovar na visinu minimalno 800 m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STEM ČIŠĆENJA i USIS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ije četke smještene ispred prednjih kotača minimalnog promjera 9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Širina čišćenja s dviije četke minimalno 25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dnja četka, montirana ispred kabine, zglobna, sa hidrauličkim pogonom, cijela konstrukcija pomična po cijeloj širini stroja za maksimalnu širinu čišćenja, bolju preglednost i lakše manevriran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Širina čišćenja s trećom četkom minimalno 34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ća četka opremljena za uklanjanje korova između ceste i rubnja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ještanje kuta rada treće četke iz kabine radi boljeg pristupa rubnjaci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datno crijevo za usisivanje otpada smješteno na stražnjim vratima promjera min. 2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utomatsko podizanje četki prilikom vožnje unatr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gućnost korištenja visokotlačnog pištolja tijekom usisa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sokotlačni pištolj sa samo-namatajućim crijevom duljine 20 m montiran na desnoj strani iza kab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mpa vode minimalnog protoka 30 l/min pri min 150 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mpa za visokotlačno pranje prometnica sa 4 mlaznice, smještena ispred kab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BIN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ima uređaj u kabi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spekcijski otvor u podu kabine između sjedala s pogledom na usisni otv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Širokokutni retrovizori za čet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Širokokutna kamera za vožnju unatrag s prikazom na monitoru u kabi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jedalo za vozača zračno ogibljeno s namještanjem u više smjerova, osloncem za ruku i remenom vezanja u minimalno dvije toč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za prikaz svih funkcija vozi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avezan prikaz sljedećih parametara na monitoru:</w:t>
            </w:r>
          </w:p>
          <w:p>
            <w:pPr>
              <w:pStyle w:val="Normal"/>
              <w:numPr>
                <w:ilvl w:val="3"/>
                <w:numId w:val="3"/>
              </w:numPr>
              <w:ind w:left="74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nutna brzina</w:t>
            </w:r>
          </w:p>
          <w:p>
            <w:pPr>
              <w:pStyle w:val="Normal"/>
              <w:numPr>
                <w:ilvl w:val="3"/>
                <w:numId w:val="3"/>
              </w:numPr>
              <w:ind w:left="74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ina goriva</w:t>
            </w:r>
          </w:p>
          <w:p>
            <w:pPr>
              <w:pStyle w:val="Normal"/>
              <w:numPr>
                <w:ilvl w:val="3"/>
                <w:numId w:val="3"/>
              </w:numPr>
              <w:ind w:left="74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ina vo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oj radnih sati moto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oj prijeđenih kilometa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roj radnih sati u radu s četka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kaz aktivnih funkcija u realnom vre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zina rotacije čet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abrana snaga rada turb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jagnostika svih vitalnih dijelova vozi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lavne komande za četke i joystick integriran na konzoli na vratima s desne str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GURNOST</w:t>
            </w:r>
          </w:p>
        </w:tc>
      </w:tr>
      <w:tr>
        <w:trPr>
          <w:trHeight w:val="5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Upozoravajući signal pri vožnji unatr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 kabini se mora nalaziti tipkalo za prekid rada svih funkcija u slučaju opas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utomatsko sigurnosno isključivanje motora u sljedećim slučajevima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edovoljne razine ulja u motor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isoka temperatura rashladne tekuć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dovoljna količina hidrauličkog ulja u pogon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isoka temperatura hidrauličkog ul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TALO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D rotirajuće svjetlo na prednjoj i stražnjoj strani stro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D radna svjetla na četkama i usisnom gr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k isporuke stroja nakon narudžbe maksimalno 60 d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pute za rukovanje na hrvatskom jezik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vrda o ovlaštenom servisu i zastupništvu za prodaju i održavanje izdanu od strane proizvođača (priložiti u ponud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zilo se isporučuje sa svom potrebnom dokumentacijom  i mora biti registrir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 w:eastAsia="en-US"/>
        </w:rPr>
        <w:t>Ponuditelj je obvezan  ispuniti navedeni obrazac na način da upiše  marku/tip ponuđenog vozila i ispuni sve stavke u stupcu „</w:t>
      </w:r>
      <w:r>
        <w:rPr>
          <w:i/>
          <w:sz w:val="20"/>
          <w:szCs w:val="20"/>
          <w:lang w:eastAsia="en-US"/>
        </w:rPr>
        <w:t>Ponuđeno</w:t>
      </w:r>
      <w:r>
        <w:rPr>
          <w:i/>
          <w:sz w:val="20"/>
          <w:szCs w:val="20"/>
          <w:lang w:val="en-US" w:eastAsia="en-US"/>
        </w:rPr>
        <w:t>“ tako da se po stavkama upisuje „DA“ ili „NE“ odnosno  za stavke specifikacije koje su određene min. ili max. vrijednostima ili od-do potrebno je u stupac „opis“  upisati ponuđenu vrijednost. Ukoliko ponuditelj ne ispuni tražene stupce ili ponuđena oprema ne zadovoljava traženu karakteristiku, ponuda će se se odbaciti kao neodgovarajuća.</w:t>
      </w:r>
      <w:r>
        <w:rPr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Ponuditelj se obvezuje da će na eventualni zahtjev naručitelja, u roku od 5 (pet) dana, a prije donošenja Odluke o odabiru, na lokaciji sjedišta naručitelja organizirati i omogućiti (na nuđenom ili po tehničkim karakteristikama sličnom vozilu - slično podrazumijeva da zadovoljava stavke Tehničke specifikacije) naručitelju  pregled i kontrolu propisanih tehničkih karakteristika, te demonstraciju rada vozila.</w:t>
      </w:r>
    </w:p>
    <w:p>
      <w:pPr>
        <w:pStyle w:val="Normal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                         M.P.                                       Ponuditelj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jesto i datum                                                                                     (potpis ovlaštene osobe</w:t>
      </w:r>
      <w:r>
        <w:rPr>
          <w:rFonts w:cs="Calibri" w:ascii="Calibri" w:hAnsi="Calibri"/>
          <w:szCs w:val="22"/>
        </w:rPr>
        <w:t>)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komentara">
    <w:name w:val="Tekst komentara"/>
    <w:basedOn w:val="Normal"/>
    <w:qFormat/>
    <w:pPr>
      <w:jc w:val="both"/>
    </w:pPr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18:00Z</dcterms:created>
  <dc:creator/>
  <dc:description/>
  <cp:keywords/>
  <dc:language>en-US</dc:language>
  <cp:lastModifiedBy/>
  <dcterms:modified xsi:type="dcterms:W3CDTF">2026-02-10T06:10:00Z</dcterms:modified>
  <cp:revision>1</cp:revision>
  <dc:subject/>
  <dc:title/>
</cp:coreProperties>
</file>